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oldrick Writing Rubric</w:t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3240"/>
        <w:gridCol w:w="2458"/>
        <w:gridCol w:w="3302"/>
      </w:tblGrid>
      <w:tr>
        <w:trPr>
          <w:trHeight w:val="4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ceeds Standard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ets Standard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eds Instruc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eds Substantial Support  (1)</w:t>
            </w:r>
          </w:p>
        </w:tc>
      </w:tr>
      <w:tr>
        <w:trPr>
          <w:trHeight w:val="10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verall Appearan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atness and spell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work has all appropriate components (title, author, name, date), and is neatly writt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work has all components (title, author, name, date, and handwriting is legible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y be missing one component and may not be as neat as it could be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ssing more than one component and/or is not neatly written. </w:t>
            </w:r>
          </w:p>
        </w:tc>
      </w:tr>
      <w:tr>
        <w:trPr>
          <w:trHeight w:val="29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oi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ord choi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nriching ide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es main idea or ideas, and includes at least 3 supporting details.  Utilizes relevant vocabulary appropriately. Accurately retells important concepts from the text in their own words if appropriate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C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dentified main character and the beginning, middle and end of the story.  Conveys underlying message or author’s purpose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N FIC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ach supporting detail is followed by an explan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es main idea or ideas, and includes at least 3 supporting details.  Utilizes relevant vocabulary with little or no confusion.  Accurately retells important concepts for the text if appropriate.  May use the format of a graphic organizer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C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dentified main character and the beginning, middle and end of the story.  Conveys underlying message or author’s purpose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N FIC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ach supporting detail is followed by an explanation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es main idea with at least 2 supporting details. May need to use framed paragraph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C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s missing some key characters or events from the stor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N FICTION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nation of details is limited or absent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uld not identify main idea and supporting details.  Needs plan and framed paragraph for support.</w:t>
            </w:r>
          </w:p>
        </w:tc>
      </w:tr>
      <w:tr>
        <w:trPr>
          <w:trHeight w:val="17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7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77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quence</w:t>
            </w:r>
          </w:p>
          <w:p>
            <w:pPr>
              <w:pStyle w:val="Normal"/>
              <w:tabs>
                <w:tab w:val="clear" w:pos="720"/>
                <w:tab w:val="center" w:pos="777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77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ntence fluen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77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77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 mainten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gins with a clearly stated topic sentence/main idea.  Uses appropriate transition vocabulary.  Ends with an appropriate conclusion. Is concisely written. Organizes information using appropriate text structure (sequential order, problem/solution, classification, compare/contrast, cause/effect, etc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gins with a topic sentence/ main idea.  Uses appropriate transition vocabulary.  Ends with an appropriate conclusion.  Is concisely written.  Organizes information using appropriate text structure (sequential order, problem/solution, classification, compare/contrast, cause/effect, etc.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topic sentence/main idea is unclear.  Some transition words are used.  Conclusion relates to main idea but is not clear.  Is somewhat concisely written though may ramble at times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topic sentence/main idea not stated. No transition words are used.  The conclusion is confusing or absent.  Is not concise, rambles, wanders, focuses only on insignificant details.</w:t>
            </w:r>
          </w:p>
        </w:tc>
      </w:tr>
      <w:tr>
        <w:trPr>
          <w:trHeight w:val="1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7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ventions</w:t>
            </w:r>
          </w:p>
          <w:p>
            <w:pPr>
              <w:pStyle w:val="Normal"/>
              <w:tabs>
                <w:tab w:val="clear" w:pos="720"/>
                <w:tab w:val="center" w:pos="777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de appropriate conventions were used throughout student work (indented paragraphs, complete sentences, word wall words spelled correctly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y have missed one or two conventions in student work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owed some evidence of conventions in student work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evidence of conventions used throughout student work.  May have written a student work as one long run-on sentenc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Grade 3 Standard 1b, 1c, 1d, 1e</w:t>
        <w:tab/>
        <w:tab/>
        <w:tab/>
        <w:tab/>
        <w:tab/>
        <w:tab/>
        <w:tab/>
        <w:tab/>
        <w:tab/>
      </w:r>
      <w:r>
        <w:rPr/>
        <w:t>Goldrick Elementary School  2/16/07</w:t>
      </w:r>
    </w:p>
    <w:p>
      <w:pPr>
        <w:pStyle w:val="Normal"/>
        <w:rPr>
          <w:b/>
          <w:b/>
        </w:rPr>
      </w:pPr>
      <w:r>
        <w:rPr>
          <w:b/>
        </w:rPr>
        <w:t>Grade 4 Standard 1b, 1c, 1d, 4a, 4f, 6b</w:t>
      </w:r>
    </w:p>
    <w:p>
      <w:pPr>
        <w:pStyle w:val="Normal"/>
        <w:rPr>
          <w:b/>
          <w:b/>
        </w:rPr>
      </w:pPr>
      <w:r>
        <w:rPr>
          <w:b/>
        </w:rPr>
        <w:t>Grade 5 Standard 1b, 1c, 1d, 1e, 4a, 4e, 6b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51:00Z</dcterms:created>
  <dc:creator>Megan</dc:creator>
  <dc:description/>
  <cp:keywords/>
  <dc:language>en-US</dc:language>
  <cp:lastModifiedBy>Megan</cp:lastModifiedBy>
  <cp:lastPrinted>2008-04-02T17:57:00Z</cp:lastPrinted>
  <dcterms:modified xsi:type="dcterms:W3CDTF">2008-04-02T23:58:00Z</dcterms:modified>
  <cp:revision>2</cp:revision>
  <dc:subject/>
  <dc:title>Goldrick Writing Rubric</dc:title>
</cp:coreProperties>
</file>